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302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082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960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464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936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430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167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959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764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441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23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729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370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