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147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366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696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413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007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170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281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221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467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115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414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570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516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351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194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