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367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420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595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426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686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016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341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694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18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535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565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614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852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744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48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256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710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