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978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543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834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619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812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090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277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406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432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302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66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185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654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