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95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767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483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04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566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943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746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744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517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149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889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271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943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319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615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