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200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37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5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664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54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2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17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90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51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03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5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3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79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02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9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94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