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2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41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07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2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89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54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50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64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7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61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89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1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255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