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8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170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240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40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99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393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47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157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554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96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995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51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14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945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5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