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7508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1902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4330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8000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9121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7024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26585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2824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3736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9204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786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87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2177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7560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9355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9552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1911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