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6917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54680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6330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3045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0820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7658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47662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42367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3544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7552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814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41882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1240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