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72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06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01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94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3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0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98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37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3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38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41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28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75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4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4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