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250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2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320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80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02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17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751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07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105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976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9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16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18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89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403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8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37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