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1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07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25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77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08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81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6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410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37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72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1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2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41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