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396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77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995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441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2037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2455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8932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7784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6871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4232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6255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514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7699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221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767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