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208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8252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001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128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335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723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341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7069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221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554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800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581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606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291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751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272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971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