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7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7038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59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5784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2680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4271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731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8229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0067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3617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925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957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52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