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236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18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207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916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862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305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545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448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699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625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189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151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595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881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21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