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932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322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940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487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036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799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591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069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744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79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447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269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516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50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662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25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7926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