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03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551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05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685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13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200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414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017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354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102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071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4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080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