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2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1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5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29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42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2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0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51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41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68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20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09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57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5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356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