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051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1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19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108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83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537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90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834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656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408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986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821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657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443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138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986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523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