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46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948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713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26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714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601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481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776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79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158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64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0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825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