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20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08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55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69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61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7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873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932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292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18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68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570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35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9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