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102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171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332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418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368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941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16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022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743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314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146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78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064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37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219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384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232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