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28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2786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987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6412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8482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4076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1437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0217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1070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790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065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874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6433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