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561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242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640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336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771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298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236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851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050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187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06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928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042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801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148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