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455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05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124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764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773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175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367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528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110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954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777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467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399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452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742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611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059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