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69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7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74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844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774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68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76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83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313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881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5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59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8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