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5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470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1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24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39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643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58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88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8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24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187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08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6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7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4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