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313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029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48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287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699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097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090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712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802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626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163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028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219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17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735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543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