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970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287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767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6855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8989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801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3201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715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002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609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367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188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992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