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964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616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611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028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358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347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692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333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268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064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345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552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29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609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550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