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47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98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13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890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76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425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25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738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099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85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45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403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483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67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068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676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