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62959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0027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58080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60131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89842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13852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91774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34834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09089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3207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65742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56309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17401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