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819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64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059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058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136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458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811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698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802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464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93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339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851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349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473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