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480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349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97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76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19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200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370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64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844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577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77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15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03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406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56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881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210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