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31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998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734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772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103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447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96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004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19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483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89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751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42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