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633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2927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2001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5220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1639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5233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8441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2132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4986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9513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4225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0572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6156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8885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2550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