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6789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709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355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4923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4330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821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603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937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6285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751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084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626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793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467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4876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291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0819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