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29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37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972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719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470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28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345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13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71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175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69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77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65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