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079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814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45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963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461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196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60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361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246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017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018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97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100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767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079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