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781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63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661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13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25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49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74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99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9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481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5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21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753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59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34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21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522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