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73895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09599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30804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86029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30431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12742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21825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51266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29775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07135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98183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63948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36828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