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158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0293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2939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2475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836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4407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0398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071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1597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1107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88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5826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5125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7043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1383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