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05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310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293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7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84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74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90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86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127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4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9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5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83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76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429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831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