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33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026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3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42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694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75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9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730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47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032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8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69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34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