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19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5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41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82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619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36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207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28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14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152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59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081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94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136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