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060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338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340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221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767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681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296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797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575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157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323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244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826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448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241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092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