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49344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46804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49618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94660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93064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52258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39881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54808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42926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36211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54975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9479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76860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