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609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792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1954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49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39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96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5372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679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28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84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492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771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35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591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970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